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                                                         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Приложение №1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к постановлению администрации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Емельяновского район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от  12.10.2020   №1562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Порядок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сходования субсидии, предоставленной бюджету муниципального образования Емельяновский район Красноярского края, на софинансирование организации и обеспечения обучающихся по образовательным программам начального общего образования в образовательных организациях Емельяновского района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Настоящий Порядок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асходования субсидии, предоставленной бюджету муниципального образования Емельяновский район Красноярского края, на софинансирование организации и обеспечения обучающихся по образовательным программам начального общего образования в образовательных организациях Емельяновского района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 (далее – Порядок)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устанавливает механизм использования средств субсидии краевого бюджета, выделенных муниципальному образованию Емельяновский район на </w:t>
      </w:r>
      <w:r>
        <w:rPr>
          <w:rFonts w:cs="Times New Roman" w:ascii="Times New Roman" w:hAnsi="Times New Roman"/>
          <w:b w:val="false"/>
          <w:sz w:val="28"/>
          <w:szCs w:val="28"/>
        </w:rPr>
        <w:t>софинансирование организации и обеспечения обучающихся по образовательным программам начального общего образования в образовательных организациях Емельяновского района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 (далее-субсидия) на реализацию мероприятия 2.2.29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 Перечня мероприятий подпрограммы 2 «Развитие дошкольного, общего и дополнительного образования» государственной программы Красноярского края «Развитие образования», утвержденной постановлением Правительства Красноярского края от 30.09.2013 №508-п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Целевым назначением субсидии является софинансирование  реализации мероприятий по организации и обеспечению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азмер субсидии определяется исходя из предельного уровня софинансирования (в процентах) объема расходного обязательства муниципального образования из краевого бюджета, установленного Правительством Красноярского края, а также стоимости набора продуктов питания и расходов на приготовление бесплатного горячего питания, которые составляют 13 процентов от стоимости набора продуктов питания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Софинансирование расходов при реализации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за счет средств местного бюджета составляет не менее 0,2% от объема расходного обязательства.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 Главным распорядителем вышеуказанных средств является муниципальное казенное учреждение «Управление образованием администрации Емельяновского района» (далее – Управление образованием).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 Получателями средств субсидии являются муниципальные образовательные организации, подведомственные Управлению образованием.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. Распределение средств субсидии по получателям средств районного бюджета осуществляется согласно постановлению правительства Красноярского края от 18.09.2020 №628-п «Об утверждении Порядка предоставления и распределения субсидий бюджетам муниципальных образований края на софинансирование организации и обеспечения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 мере поступления средств из краевого бюджета на основании заявок на финансирование муниципальное казенное учреждение «Финансовое управление администрации Емельяновского района» финансирует предоставление субсидии на иные цели общеобразовательным учреждениям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9. Расходование средств краевого бюджета на цели, не предусмотренные настоящим Порядком, не допускается.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0. Управление образованием по формам и в сроки, установленные соглашением о предоставлении субсидии бюджету Емельяновского района, предоставляют в Министерство образования Красноярского края отчет о расходах бюджета, отчет о достижении значения показателя результативности использования субсидии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1. Ответственность за целевое использование полученных средств, за своевременное и достоверное предоставление отчетных данных об использовании средств, возлагается на Управление образованием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ветственность за эффективное использование полученных средств субсидии возлагается на руководителей общеобразовательных организаций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Приложение № 2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к постановлению администрации</w:t>
      </w:r>
    </w:p>
    <w:p>
      <w:pPr>
        <w:pStyle w:val="ConsPlusNormal1"/>
        <w:tabs>
          <w:tab w:val="clear" w:pos="708"/>
          <w:tab w:val="left" w:pos="5103" w:leader="none"/>
          <w:tab w:val="left" w:pos="5245" w:leader="none"/>
        </w:tabs>
        <w:ind w:left="5103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Емельяновского района </w:t>
      </w:r>
    </w:p>
    <w:p>
      <w:pPr>
        <w:pStyle w:val="ConsPlusNormal1"/>
        <w:tabs>
          <w:tab w:val="clear" w:pos="708"/>
          <w:tab w:val="left" w:pos="5103" w:leader="none"/>
          <w:tab w:val="left" w:pos="5245" w:leader="none"/>
        </w:tabs>
        <w:ind w:left="5103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т 12.10.2020   №1562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 организации бесплатного горячего питания, предусматривающего наличие горячего блюда, не считая горячего напитка обучающихся по образовательным программам начального общего образования в образовательных организациях Емельяновского района, за исключением обучающихся с ограниченными возможностями здоровья 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ее Положение устанавливает порядок организации бесплатного горячего питания, предусматривающего наличие горячего блюда, не считая горячего напитка, детей, обучающихся по образовательным программам начального общего образования в муниципальных общеобразовательных организациях Емельяновского района, за исключением обучающихся с ограниченными возможностями здоровья (далее – горячее питание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сновными задачами организации горячего питания детей в муниципальных общеобразовательных организациях (далее – общеобразовательные организации) являются создание условий для их социальной и экономической эффективности, направленных на обеспечение обучающихся рациональным и сбалансированным горячим питанием, гарантирование качества и безопасности питания, пищевых продуктов, используемых в приготовлении блюд, пропаганду принципов здорового и полноценного питания.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Организационные принципы питани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Горячее питание детей в общеобразовательных организациях обеспечивается за счет бюджетных средст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Горячее питание детей, обучающихся в общеобразовательных организациях, может быть организовано одним из следующих способо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основании гражданско-правового договора, заключаемого общеобразовательной организацией с организацией общественного питания (под которой в целях настоящего Положения понимается как юридическое лицо, так и индивидуальный предприниматель, осуществляющие деятельность в сфере общественного питания), определяемой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 (далее  - 44-ФЗ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осредственно силами общеобразовательной организации - специально закрепленными штата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Порядок взаимодействия органов местного самоуправления, организаций общественного питания и общеобразовательных организаций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пределение организаций общественного питания для оказания услуг по организации горячего питания обучающихся в общеобразовательных организациях и закупка продуктов питания общеобразовательными организациями самостоятельно организующими питание обучающихся, осуществляются в соответствии с действующим законодательством.</w:t>
      </w:r>
    </w:p>
    <w:p>
      <w:pPr>
        <w:pStyle w:val="ConsPlusNormal1"/>
        <w:ind w:firstLine="709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3.</w:t>
        </w:r>
      </w:hyperlink>
      <w:r>
        <w:rPr>
          <w:rFonts w:cs="Times New Roman" w:ascii="Times New Roman" w:hAnsi="Times New Roman"/>
          <w:sz w:val="28"/>
          <w:szCs w:val="28"/>
        </w:rPr>
        <w:t>2. Координацию работы по организации горячего питания в муниципальных общеобразовательных организациях осуществляет муниципальное казенное учреждение «Управление образованием администрации Емельяновского района»  (далее – Управление образования).</w:t>
      </w:r>
    </w:p>
    <w:p>
      <w:pPr>
        <w:pStyle w:val="ConsPlusNormal1"/>
        <w:ind w:firstLine="709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3.</w:t>
        </w:r>
      </w:hyperlink>
      <w:r>
        <w:rPr>
          <w:rFonts w:cs="Times New Roman" w:ascii="Times New Roman" w:hAnsi="Times New Roman"/>
          <w:sz w:val="28"/>
          <w:szCs w:val="28"/>
        </w:rPr>
        <w:t>3. Контроль за целевым использованием бюджетных средств, направляемых на питание обучающихся, осуществляет Управление образования  в соответствии с настоящим Положением.</w:t>
      </w:r>
    </w:p>
    <w:p>
      <w:pPr>
        <w:pStyle w:val="ConsPlusNormal1"/>
        <w:ind w:firstLine="709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3.</w:t>
        </w:r>
      </w:hyperlink>
      <w:r>
        <w:rPr>
          <w:rFonts w:cs="Times New Roman" w:ascii="Times New Roman" w:hAnsi="Times New Roman"/>
          <w:sz w:val="28"/>
          <w:szCs w:val="28"/>
        </w:rPr>
        <w:t>4. Контроль за организацией горячего питания обучающихся в общеобразовательной организации, соблюдением ежедневного меню питания, целевым использованием средств, направляемых на питание, осуществляет руководитель общеобразовательной организ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Организация питания в общеобразовательной организации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В общеобразовательной организации в соответствии с действующими санитарно-эпидемиологическими требованиями должны быть созданы следующие условия для организации горячего питания обучающих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смотрены производственные помещения для хранения, приготовления пищи, полностью оснащенные необходимым оборудованием (торгово-технологическим, холодильным, весоизмерительным), инвентар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смотрены помещения для приема пищи, снабженные соответствующей мебель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ан и утвержден порядок питания обучающихся (режим работы столовой, буфетов, время перемен для принятия пищи, график отпуска питания, порядок оформления заявок (составление списков детей и т.д.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риказом руководителя общеобразовательной организации определяется ответственное лицо по организации питания - работник, в функции которого входит осуществление контрол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посещением столовой обучающимися, получающими горячее питание за счет бюджетных средств, учетом количества фактически отпущенных бесплатных завтраков, обед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анитарным состоянием пищеблока и обеденного зал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Проверку качества пищи, соблюдение рецептур и технологических режимов осуществляет бракеражная комиссия  образовательной организации. Комиссия назначается приказом руководителя образовательной организации. Комиссия состоит из 3-х членов. В состав комиссии могут входить: члены администрации образовательной организации, председатель первичной профсоюзной организации, другие работники, работник  муниципального учреждения здравоохранения, закрепленный за общеобразовательной организацией. Результаты проверки ежедневно заносятся в бракеражный журнал. Руководитель образовательной организации ежедневно утверждает мен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Функционирование школьной столовой общеобразовательной организации возможно при наличи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лючения надзорных органов о соответствии помещений (пищеблока) санитарно-эпидемиологическим требованиям к организации питания в общеобразовательных организациях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мерных цикличных десятидневных меню и ассортиментом дополнительного питания, согласованных руководителями общеобразовательной организации и территориального органа исполнительной власти, уполномоченного осуществлять государственный санитарно-эпидемиологический надзор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В компетенцию руководителя общеобразовательной организации по организации школьной столовой входит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ование школьной столовой квалифицированными кадрам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производственной базой пищеблока школьной столовой и своевременной организацией ремонта технологического и холодильного оборуд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соблюдением требований действующих санитарно-эпидемиологических требован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рохождения медицинских профилактических осмотров работниками пищеблока и обучение персонала санитарному минимуму в соответствии с установленными срокам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школьной столовой достаточным количеством посуды, специальной одежды, санитарно-гигиенических средств, ветоши, кухонного, разделочного оборудования и уборочного инвентар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ение договоров на поставку продуктов питания в соответствии с действующим законодательство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месячный анализ деятельности школьной столово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бухгалтерского учета и финансовой отчетности школьной столово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Руководитель общеобразовательной организации несет персональную ответственность за организацию питания детей, обучающихся в учреждении.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4.7. За счет средств краевого бюджета обеспечиваются бесплатным горячим питанием обучающие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 образовательным программам начального общего образования, за исключением обучающихся с ограниченными возможностями здоровья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а) горячим завтраком - обучающиеся в первую смену;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б) горячим обедом – обучающиеся во вторую смену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Стоимость продуктов питания для приготовления горячего завтрака, горячего обеда определяет размер средней стоимости набора продуктов  и расходов на приготовление бесплатного горячего питания, которые составляют 13 процентов от стоимости набора продуктов пита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9. Расчет стоимости горячего питания детей на одного ребенка в день производится в соответствии с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2 ст. 1</w:t>
        </w:r>
      </w:hyperlink>
      <w:r>
        <w:rPr>
          <w:rFonts w:cs="Times New Roman" w:ascii="Times New Roman" w:hAnsi="Times New Roman"/>
          <w:sz w:val="28"/>
          <w:szCs w:val="28"/>
        </w:rPr>
        <w:t>4.1 Закона Красноярского края от 02.11.2000 N 12-961 "О защите прав ребенка".  Стоимость набора продуктов питания и расходов на приготовление бесплатного горячего питания подлежит ежегодной индексации в целях компенсации роста потребительских цен на товары и услуги. Размер индексации устанавливается ежегодно законом края о краевом бюджет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0. Руководитель общеобразовательной организации формирует список детей по форме согласно приложению № 1 к настоящему Положению с приложением копий СНИЛСов обучающихся (далее – список) и направляет его в Управление образованием до 31 авгус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образованием после получения указанного списка детей в течение 5 рабочих дней готовит приказ об утверждении списка детей, обучающихся в общеобразовательных организациях Емельяновского района (далее – приказ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подписывается руководителем  Управление образовани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1. Списки являются основанием для расчета объема средств, необходимого на обеспечение горячим питанием установленной категории дет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е списки подлежат ежемесячному уточнению общеобразовательными организациями Емельяновского района.</w:t>
        <w:tab/>
        <w:t xml:space="preserve">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2. Руководители общеобразовательных организаций Емельяновского района в обязательном порядке ежемесячно предоставляют в Управление образованием уточненные списки детей не позднее 16 числа текущего месяца, в котором производится обеспечение горячим питанием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3. В целях организации бесплатного горячего питания приказом директора образовательной организации из числа работников образовательной организации назначается организатор бесплатного питания, которы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ует на основании приказов директора образовательной организации о предоставлении бесплатного горячего питания список обучающихся образовательной организации по форме согласно приложению № 1 к настоящему Положению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ет указанный список в Управление образования для расчета размера средств, необходимых для обеспечения обучающихся бесплатным горячим пита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ет ежедневный учет количества фактически полученных обучающимися бесплатных горячих завтраков, горячих обедов по класса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5 числа месяца, следующего за отчетным представляет следующие документы для отчета в Управление образовани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образовательных учреждений, осуществляющих организацию горячего питания путем закупок продуктов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бель учета посещаемости обучающихс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ню – требовани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ительная ведомость по приходу проду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ительная ведомость по расходу продукт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образовательных организаций, осуществляющих организацию горячего питания путем заключения контрактов с организациями, оказывающими услуги общественного питани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бель учета посещаемости обучающихс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н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яд – заказ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лон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536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ложению  об организации             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сплатного горячего питания,     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едусматривающего наличие      </w:t>
      </w:r>
    </w:p>
    <w:p>
      <w:pPr>
        <w:pStyle w:val="ConsPlusNormal1"/>
        <w:tabs>
          <w:tab w:val="clear" w:pos="708"/>
          <w:tab w:val="left" w:pos="5387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ячего блюда, не считая                 </w:t>
      </w:r>
    </w:p>
    <w:p>
      <w:pPr>
        <w:pStyle w:val="ConsPlusNormal1"/>
        <w:tabs>
          <w:tab w:val="clear" w:pos="708"/>
          <w:tab w:val="left" w:pos="5387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ячего напитка обучающихся                 </w:t>
      </w:r>
    </w:p>
    <w:p>
      <w:pPr>
        <w:pStyle w:val="ConsPlusNormal1"/>
        <w:tabs>
          <w:tab w:val="clear" w:pos="708"/>
          <w:tab w:val="left" w:pos="5387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 образовательным программам          </w:t>
      </w:r>
    </w:p>
    <w:p>
      <w:pPr>
        <w:pStyle w:val="ConsPlusNormal1"/>
        <w:tabs>
          <w:tab w:val="clear" w:pos="708"/>
          <w:tab w:val="left" w:pos="5387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ого общего образования         </w:t>
      </w:r>
    </w:p>
    <w:p>
      <w:pPr>
        <w:pStyle w:val="ConsPlusNormal1"/>
        <w:tabs>
          <w:tab w:val="clear" w:pos="708"/>
          <w:tab w:val="left" w:pos="5387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образовательных организациях  </w:t>
      </w:r>
    </w:p>
    <w:p>
      <w:pPr>
        <w:pStyle w:val="ConsPlusNormal1"/>
        <w:tabs>
          <w:tab w:val="clear" w:pos="708"/>
          <w:tab w:val="left" w:pos="5387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овского района, за  </w:t>
      </w:r>
    </w:p>
    <w:p>
      <w:pPr>
        <w:pStyle w:val="ConsPlusNormal1"/>
        <w:tabs>
          <w:tab w:val="clear" w:pos="708"/>
          <w:tab w:val="left" w:pos="5387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сключением обучающихся с           </w:t>
      </w:r>
    </w:p>
    <w:p>
      <w:pPr>
        <w:pStyle w:val="ConsPlusNormal1"/>
        <w:tabs>
          <w:tab w:val="clear" w:pos="708"/>
          <w:tab w:val="left" w:pos="538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граниченными возможностями </w:t>
      </w:r>
    </w:p>
    <w:p>
      <w:pPr>
        <w:pStyle w:val="ConsPlusNormal1"/>
        <w:tabs>
          <w:tab w:val="clear" w:pos="708"/>
          <w:tab w:val="left" w:pos="538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здоровья</w:t>
      </w:r>
    </w:p>
    <w:p>
      <w:pPr>
        <w:pStyle w:val="ConsPlusNormal1"/>
        <w:tabs>
          <w:tab w:val="clear" w:pos="708"/>
          <w:tab w:val="left" w:pos="538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538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етей, обучающихся по образовательным программам начального общего образования, в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наименование общеобразовательной организации)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-10 лет, обучающиеся в первую смену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93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871"/>
        <w:gridCol w:w="907"/>
        <w:gridCol w:w="369"/>
        <w:gridCol w:w="992"/>
        <w:gridCol w:w="1219"/>
        <w:gridCol w:w="1559"/>
        <w:gridCol w:w="1560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обучающегос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ожде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места прож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ЛС обучающего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  _________________  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руководитель учреждения)                    (подпись)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детей,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етей, обучающихся по образовательным программам начального общего образования, в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наименование общеобразовательной организации)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-10 лет, обучающиеся во вторую смену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2381"/>
        <w:gridCol w:w="993"/>
        <w:gridCol w:w="566"/>
        <w:gridCol w:w="568"/>
        <w:gridCol w:w="1559"/>
        <w:gridCol w:w="1559"/>
        <w:gridCol w:w="1418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обучающего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места прож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ЛС обучающего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  _________________  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руководитель учреждения)                 (подпись)         (расшифровка подписи)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детей,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етей, обучающихся по образовательным программам начального общего образования, в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наименование общеобразовательной организации)</w:t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1-13 лет, обучающиеся в первую смену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871"/>
        <w:gridCol w:w="907"/>
        <w:gridCol w:w="794"/>
        <w:gridCol w:w="567"/>
        <w:gridCol w:w="1644"/>
        <w:gridCol w:w="1701"/>
        <w:gridCol w:w="1701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обучающегос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ожд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места прожи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ЛС обучающего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3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  _________________  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руководитель учреждения)                 (подпись)         (расшифровка подписи)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детей,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етей, обучающихся по образовательным программам начального общего образования, в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наименование общеобразовательной организации)</w:t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1-13 лет, обучающиеся во вторую смену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871"/>
        <w:gridCol w:w="907"/>
        <w:gridCol w:w="369"/>
        <w:gridCol w:w="992"/>
        <w:gridCol w:w="1644"/>
        <w:gridCol w:w="1418"/>
        <w:gridCol w:w="1559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обучающегос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ожд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места прож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ЛС обучающего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3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  _________________  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руководитель учреждения)                 (подпись)         (расшифровка подписи)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3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3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60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6">
    <w:name w:val="fontstyle26"/>
    <w:basedOn w:val="Style12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31">
    <w:name w:val="style13"/>
    <w:basedOn w:val="Style12"/>
    <w:qFormat/>
    <w:rPr/>
  </w:style>
  <w:style w:type="character" w:styleId="Style14">
    <w:name w:val="Текст Знак"/>
    <w:basedOn w:val="Style12"/>
    <w:qFormat/>
    <w:rPr>
      <w:rFonts w:ascii="Courier New" w:hAnsi="Courier New" w:cs="Courier New"/>
    </w:rPr>
  </w:style>
  <w:style w:type="character" w:styleId="Style91">
    <w:name w:val="style91"/>
    <w:basedOn w:val="Style12"/>
    <w:qFormat/>
    <w:rPr>
      <w:color w:val="006699"/>
    </w:rPr>
  </w:style>
  <w:style w:type="character" w:styleId="Style15">
    <w:name w:val="Основной текст_"/>
    <w:basedOn w:val="Style12"/>
    <w:qFormat/>
    <w:rPr>
      <w:rFonts w:ascii="Times New Roman" w:hAnsi="Times New Roman" w:cs="Times New Roman"/>
      <w:spacing w:val="5"/>
      <w:shd w:fill="FFFFFF" w:val="clear"/>
    </w:rPr>
  </w:style>
  <w:style w:type="character" w:styleId="Style16">
    <w:name w:val="Верхний колонтитул Знак"/>
    <w:basedOn w:val="Style12"/>
    <w:qFormat/>
    <w:rPr>
      <w:sz w:val="22"/>
      <w:szCs w:val="22"/>
    </w:rPr>
  </w:style>
  <w:style w:type="character" w:styleId="Style17">
    <w:name w:val="Ниж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1">
    <w:name w:val="a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 w:before="0" w:after="300"/>
    </w:pPr>
    <w:rPr>
      <w:rFonts w:ascii="Times New Roman" w:hAnsi="Times New Roman" w:cs="Times New Roman"/>
      <w:spacing w:val="5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DF8F5ECE9208F969E5A8F54071A1FDEF1D69656D5E3E1B226F747B42CZ7gFE" TargetMode="External"/><Relationship Id="rId3" Type="http://schemas.openxmlformats.org/officeDocument/2006/relationships/hyperlink" Target="consultantplus://offline/ref=8DF8F5ECE9208F969E5A9159117640D1F3DACE5FD3E6E8E67AA81CE97B7697ADC3F540BDACB1F30D1179DEZ0g3E" TargetMode="External"/><Relationship Id="rId4" Type="http://schemas.openxmlformats.org/officeDocument/2006/relationships/hyperlink" Target="consultantplus://offline/ref=8DF8F5ECE9208F969E5A9159117640D1F3DACE5FD3E6E8E67AA81CE97B7697ADC3F540BDACB1F30D1179DEZ0g3E" TargetMode="External"/><Relationship Id="rId5" Type="http://schemas.openxmlformats.org/officeDocument/2006/relationships/hyperlink" Target="consultantplus://offline/ref=8DF8F5ECE9208F969E5A9159117640D1F3DACE5FD3E6E8E67AA81CE97B7697ADC3F540BDACB1F30D1179DEZ0g3E" TargetMode="External"/><Relationship Id="rId6" Type="http://schemas.openxmlformats.org/officeDocument/2006/relationships/hyperlink" Target="consultantplus://offline/ref=3E1A3348A1741A00F6F31905978BAE1E8D22DA76D96B5CC888D9508C836BE1823CAE4F7311BD14x2X8C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3:25:00Z</dcterms:created>
  <dc:creator>Горбунов</dc:creator>
  <dc:description/>
  <cp:keywords/>
  <dc:language>en-US</dc:language>
  <cp:lastModifiedBy>Ларченко С</cp:lastModifiedBy>
  <cp:lastPrinted>2020-10-19T10:30:00Z</cp:lastPrinted>
  <dcterms:modified xsi:type="dcterms:W3CDTF">2022-03-03T03:20:00Z</dcterms:modified>
  <cp:revision>61</cp:revision>
  <dc:subject/>
  <dc:title/>
</cp:coreProperties>
</file>